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>
          <w:rFonts w:eastAsia="Times New Roman"/>
          <w:sz w:val="28"/>
          <w:szCs w:val="28"/>
        </w:rPr>
        <w:t xml:space="preserve">    </w:t>
      </w:r>
      <w:bookmarkStart w:id="0" w:name="_Hlk34311995"/>
      <w:r>
        <w:rPr>
          <w:rFonts w:eastAsia="Calibri"/>
          <w:sz w:val="28"/>
          <w:szCs w:val="28"/>
        </w:rPr>
        <w:t xml:space="preserve">МУНИЦИПАЛЬНОЕ БЮДЖЕТНОЕ ДОШКОЛЬНОЕ                       ОБРАЗОВАТЕЛЬНОЕ УЧРЕЖДЕНИЕ                                                                      «Детский сад   «Фариза» с.Центора-Юрт Грозненского                              муниципального района»                                                                  </w:t>
      </w:r>
    </w:p>
    <w:p>
      <w:pPr>
        <w:pStyle w:val="Normal"/>
        <w:spacing w:before="0" w:after="1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56210</wp:posOffset>
                </wp:positionV>
                <wp:extent cx="2839720" cy="187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                      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/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___ от «__»___2019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148pt;mso-wrap-distance-left:9.05pt;mso-wrap-distance-right:9.05pt;mso-wrap-distance-top:0pt;mso-wrap-distance-bottom:0pt;margin-top:12.3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ГЛАСОВАНО                      Председатель профкома</w:t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/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токол № ___ от «__»___2019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1090</wp:posOffset>
                </wp:positionH>
                <wp:positionV relativeFrom="paragraph">
                  <wp:posOffset>101600</wp:posOffset>
                </wp:positionV>
                <wp:extent cx="2641600" cy="2153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ведующий МБДОУ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__З.С.Ломалие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«    » _______________2019г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.П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69.6pt;mso-wrap-distance-left:9.05pt;mso-wrap-distance-right:9.05pt;mso-wrap-distance-top:0pt;mso-wrap-distance-bottom:0pt;margin-top:8pt;mso-position-vertical-relative:text;margin-left:2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ведующий МБДОУ  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______________З.С.Ломалие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«    » _______________2019г.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М.П.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00" w:before="280" w:after="90"/>
        <w:outlineLvl w:val="2"/>
        <w:rPr>
          <w:b/>
          <w:b/>
          <w:bCs/>
          <w:color w:val="1E2120"/>
          <w:sz w:val="33"/>
          <w:szCs w:val="33"/>
        </w:rPr>
      </w:pPr>
      <w:r>
        <w:rPr>
          <w:b/>
          <w:bCs/>
          <w:color w:val="1E2120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lineRule="auto" w:line="300" w:before="280" w:after="90"/>
        <w:outlineLvl w:val="2"/>
        <w:rPr>
          <w:b/>
          <w:b/>
          <w:bCs/>
          <w:color w:val="1E2120"/>
          <w:sz w:val="33"/>
          <w:szCs w:val="33"/>
        </w:rPr>
      </w:pPr>
      <w:r>
        <w:rPr>
          <w:b/>
          <w:bCs/>
          <w:color w:val="1E2120"/>
          <w:sz w:val="33"/>
          <w:szCs w:val="33"/>
        </w:rPr>
      </w:r>
    </w:p>
    <w:p>
      <w:pPr>
        <w:pStyle w:val="Normal"/>
        <w:shd w:fill="FFFFFF" w:val="clear"/>
        <w:rPr>
          <w:b/>
          <w:b/>
          <w:bCs/>
          <w:color w:val="1E2120"/>
          <w:sz w:val="33"/>
          <w:szCs w:val="33"/>
        </w:rPr>
      </w:pPr>
      <w:r>
        <w:rPr>
          <w:b/>
          <w:bCs/>
          <w:color w:val="1E2120"/>
          <w:sz w:val="33"/>
          <w:szCs w:val="33"/>
        </w:rPr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ДОЛЖНОСТНАЯ ИНСТРУКЦ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ДИЦИНСКОЙ </w:t>
      </w:r>
      <w:r>
        <w:rPr>
          <w:b/>
          <w:color w:val="000000"/>
          <w:sz w:val="28"/>
          <w:szCs w:val="28"/>
          <w:lang w:val="uk-UA"/>
        </w:rPr>
        <w:t>СЕСТРЫ ДО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Центора-Юрт - 2019г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1. Настоящая  должностная  инструкция</w:t>
      </w:r>
      <w:r>
        <w:rPr>
          <w:color w:val="0000FF"/>
        </w:rPr>
        <w:t xml:space="preserve"> </w:t>
      </w:r>
      <w:r>
        <w:rPr>
          <w:color w:val="000000"/>
        </w:rPr>
        <w:t>разработана в соответствии</w:t>
      </w:r>
      <w:r>
        <w:rPr>
          <w:color w:val="000000"/>
          <w:shd w:fill="FFFFFF" w:val="clear"/>
        </w:rPr>
        <w:t xml:space="preserve"> с Единым квалификационным справочником должностей руководителей, специалистов и служащих, раздел "Квалификационные характеристики должностей работников в сфере здравоохранения", утвержденным Приказом Министерства здравоохранения и социального развития РФ № 541н от 23 июля 2010 г; </w:t>
      </w:r>
      <w:r>
        <w:rPr>
          <w:bCs/>
          <w:color w:val="000000"/>
          <w:shd w:fill="FFFFFF" w:val="clear"/>
        </w:rPr>
        <w:t>с учетом Федерального Закона №273-ФЗ от 29.12.2012г «Об образовании в Российской Федерации» в редакции от 26 июля 2019 года;</w:t>
      </w:r>
      <w:r>
        <w:rPr>
          <w:color w:val="000000"/>
        </w:rPr>
        <w:t xml:space="preserve"> в соответствии с Уставом дошкольного образовательного учреждения, </w:t>
      </w:r>
      <w:r>
        <w:rPr>
          <w:color w:val="000000"/>
          <w:shd w:fill="FFFFFF" w:val="clear"/>
        </w:rPr>
        <w:t xml:space="preserve">Трудовым кодексом Российской Федерации и иными нормативными актами, регулирующими трудовые отношения между работником и работодателем. </w:t>
      </w:r>
    </w:p>
    <w:p>
      <w:pPr>
        <w:pStyle w:val="Normal"/>
        <w:shd w:fill="FFFFFF" w:val="clear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2. Данный локальный акт определяет основные функции и обязанности диетсестры детского сада, устанавливает права и обязанности, а также ответственность, взаимоотношения и связи по должности диетической сестры в дошкольном образовательном учреждени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1.3. </w:t>
      </w:r>
      <w:r>
        <w:rPr>
          <w:color w:val="000000"/>
          <w:shd w:fill="FFFFFF" w:val="clear"/>
        </w:rPr>
        <w:t>На должность медицинской сестры диетической в дошкольном образовательном учреждении назначается лицо, имеющее среднее профессиональное образование по специальности "Лечебное дело", "Акушерское дело", "Сестринское дело" и сертификат специалиста по специальности "Диетология" без предъявления требований к стажу работы, прошедшее в установленном порядке медицинский осмотр, обучение и инструктажи по охране тру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1.4. </w:t>
      </w:r>
      <w:r>
        <w:rPr>
          <w:color w:val="000000"/>
          <w:lang w:val="uk-UA"/>
        </w:rPr>
        <w:t>Диетсестра относится к категории среднего медицинского персонала,</w:t>
      </w:r>
      <w:r>
        <w:rPr>
          <w:color w:val="000000"/>
        </w:rPr>
        <w:t xml:space="preserve"> назначается на должность и освобождается от нее приказом заведующего дошкольным образовательным учреждением </w:t>
      </w:r>
      <w:r>
        <w:rPr>
          <w:shd w:fill="FFFFFF" w:val="clear"/>
        </w:rPr>
        <w:t>в соответствии с действующим законодательством Российской Федерации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5. Медицинская сестра диетическая непосредственно подчиняется заведующему дошкольным образовательным учреждением. Выполняет обязанности под руководством врача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</w:rPr>
        <w:t xml:space="preserve">1.6. </w:t>
      </w:r>
      <w:r>
        <w:rPr>
          <w:color w:val="000000"/>
          <w:u w:val="single"/>
        </w:rPr>
        <w:t>В своей профессиональной деятельности диетсестра ДОУ должна руководствоваться: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Конституцией Российской Федерации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законами и иными нормативными документами, регулирующими трудовую деятельность в Российской Федерации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</w:rPr>
        <w:t>СанПиН 2.4.1.3049-13 «</w:t>
      </w:r>
      <w:r>
        <w:rPr>
          <w:iCs/>
          <w:color w:val="000000"/>
        </w:rPr>
        <w:t>Санитарно-эпидемиологические требования к устройству, содержанию и организации режима работы дошкольных образовательных организаций</w:t>
      </w:r>
      <w:r>
        <w:rPr>
          <w:color w:val="000000"/>
        </w:rPr>
        <w:t>»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Федеральным государственным образовательным стандартом дошкольного образова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риказами и инструкциями вышестоящих органов здравоохран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Уставом и другими локальными актами дошкольного образовательного учрежд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медицинской этикой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настоящей должностной инструкцией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Трудовым договором и Договором с родителями воспитанников детского сада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авилами внутреннего трудового распорядка дошкольного образовательного учреждения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иказами и распоряжениями заведующего детским садом;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shd w:fill="FFFFFF" w:val="clear"/>
        </w:rPr>
        <w:t>инструкциями по охране труда, пожарной безопасности и электробезопас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1.7.</w:t>
      </w:r>
      <w:r>
        <w:rPr>
          <w:color w:val="000000"/>
          <w:lang w:val="uk-UA"/>
        </w:rPr>
        <w:t xml:space="preserve"> </w:t>
      </w:r>
      <w:r>
        <w:rPr>
          <w:color w:val="000000"/>
          <w:u w:val="single"/>
          <w:lang w:val="uk-UA"/>
        </w:rPr>
        <w:t xml:space="preserve">Диетсестра ДОУ </w:t>
      </w:r>
      <w:r>
        <w:rPr>
          <w:color w:val="000000"/>
          <w:u w:val="single"/>
        </w:rPr>
        <w:t>должна знать</w:t>
      </w:r>
      <w:r>
        <w:rPr>
          <w:color w:val="000000"/>
          <w:u w:val="single"/>
          <w:lang w:val="uk-UA"/>
        </w:rPr>
        <w:t>: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законы и иные нормативные правовые акты Российской Федерации в сфере здравоохранения и организации пита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теоретические основы сестринского дела; 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общие вопросы организации питания в дошкольных образовательных учреждениях; 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особенности организации рационального и лечебного питания детей; 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основы рационального питания; 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задачи по профилактике болезней недостаточного и избыточного питания; 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физиологию пищевар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методы и средства гигиенического воспитания; 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характеристику диет по набору продуктов и блюд, технологии приготовления, химическому составу и энергетической ценности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картотеку и рецептуры диетических блюд для дошкольного образовательного учрежд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нормы питания воспитанников в детском саду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соотношение натуральных продуктов питания и специализированных продуктов питания в рационе ребенка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взаимозаменяемость продуктов при приготовлении диетических блюд, замена продуктов по белкам и углеводам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биологическую роль пищевых веществ, пищевую ценность продуктов пита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сочетание продуктов питания и блюд в каждом приеме пищи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таблицы химического состава и энергетической ценности пищевых продуктов, принципы расчета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систему стандартных диет в дошкольной образовательной организации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технологический процесс приготовления пищи (первичная обработка пищи, тепловая обработка, порционирование)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изменение физических свойств и химического состава продуктов при кулинарной обработке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орядок расчёта потерь при тепловой обработке продуктов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равила отбора суточных проб готовых блюд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гигиенические требования, предъявляемые к продовольственному сырью и пищевым продуктам, поступающим на пищеблок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орядок определения отходов после первичной обработки продуктов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органолептические признаки доброкачественности и признаки непригодности пищевых продуктов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сроки и условия хранения продукции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условия хранения скоропортящейся продукции в холодильных камерах, правила товарного соседства, температурный режим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сопроводительные документы, удостоверяющие качество и безопасность продовольственного сырья и пищевых продуктов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санитарно-технический минимум для работников пищеблока (кухни) дошкольного образовательного учреждения; 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равила ведения учетно-отчетной документации, основные виды медицинской документации в сфере деятельности диетсестры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медицинскую этику; 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психологию профессионального общения; 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орядок оказания первичной медико-санитарной медицинской помощи по профилю "диетология"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стандарты медицинской помощи при заболеваниях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технологии выполнения простых медицинских услуг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основы лечебно-диагностического процесса, профилактики заболеваний, пропаганды здорового образа жизни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равила эксплуатации медицинского инструментария и оборудова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равила охраны труда и пожарной безопасности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основы трудового законодательства Российской Федерации.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 xml:space="preserve">1.8. </w:t>
      </w:r>
      <w:r>
        <w:rPr>
          <w:color w:val="000000"/>
          <w:u w:val="single"/>
        </w:rPr>
        <w:t>Диетсестра ДОУ должна уметь: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составлять семидневное меню по каждой диете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оформлять ежедневное меню с указанием выхода готовых блюд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соблюдать принципы рационального и лечебного пита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разнообразить питание детей за счет ассортимента блюд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осуществлять проверку документов, удостоверяющих качество и безопасность продовольственного сырья и пищевых продуктов при приеме на пищеблок детского сада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осуществлять проверку соблюдения правил товарного соседства, температурного режима на пищеблоке дошкольного образовательного учрежд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определять органолептические признаки доброкачественности и недоброкачественности пищевых продуктов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роизводить расчет процента отходов при первичной обработке продуктов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роверять соблюдение рецептуры и норм закладки продуктов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определять потери при термической обработке полуфабрикатов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роизводить оценку технологии приготовления пищи в соответствии с карточкой-раскладкой блюда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давать органолептическую оценку готовой пищи непосредственно из котла в соответствии с перечнем блюд, указанных в меню-раскладке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роводить бракераж оформленного блюда по одной из диет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роводить отбор суточных проб от каждой партии приготовленных блюд;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заполнять формы учета и отчетности в установленном порядке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9. Диетсестра должна строго соблюдать Конвенцию ООН о правах ребенка, настоящую инструкцию, инструкции по охране труда при эксплуатации и выполнении работ с оборудованием и инвентарем, знать порядок действий при возникновении пожара или иной чрезвычайной ситуации и эвакуации в дошкольном образовательном учреждени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 Функции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u w:val="single"/>
        </w:rPr>
      </w:pPr>
      <w:r>
        <w:rPr>
          <w:color w:val="000000"/>
          <w:u w:val="single"/>
        </w:rPr>
        <w:t xml:space="preserve">Диетсестра ДОУ выполняет следующие трудовые </w:t>
      </w:r>
      <w:r>
        <w:rPr>
          <w:bCs/>
          <w:color w:val="000000"/>
          <w:u w:val="single"/>
        </w:rPr>
        <w:t>фун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. Осуществление контроля организации и приготовления правильного сбалансированного питания для воспитанников на пищеблоке дошкольного образовательного учреждения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color w:val="000000"/>
        </w:rPr>
        <w:t xml:space="preserve">2.2. Осуществление контроля </w:t>
      </w:r>
      <w:r>
        <w:rPr>
          <w:shd w:fill="FFFFFF" w:val="clear"/>
        </w:rPr>
        <w:t xml:space="preserve">санитарно-гигиенического состояния пищеблока, инвентаря, посуды, </w:t>
      </w:r>
      <w:r>
        <w:rPr>
          <w:color w:val="000000"/>
        </w:rPr>
        <w:t>хранения запаса продуктов питания, качества пищевых продуктов.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 xml:space="preserve">2.3. Внедрение принципов рационального питания с учетом норм физиологических потребностей и биологических свойств пищевых продуктов. </w:t>
      </w:r>
      <w:r>
        <w:rPr>
          <w:color w:val="000000"/>
        </w:rPr>
        <w:t>Пропаганда здорового образа жиз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2.4. Осуществление контроля </w:t>
      </w:r>
      <w:r>
        <w:rPr>
          <w:shd w:fill="FFFFFF" w:val="clear"/>
        </w:rPr>
        <w:t xml:space="preserve">выполнения правил личной гигиены работниками кухни, </w:t>
      </w:r>
      <w:r>
        <w:rPr>
          <w:color w:val="000000"/>
          <w:shd w:fill="FFFFFF" w:val="clear"/>
        </w:rPr>
        <w:t xml:space="preserve">своевременности прохождения профилактических медицинских осмотров, оказание первой медицинской помощи при несчастных случаях в </w:t>
      </w:r>
      <w:r>
        <w:rPr>
          <w:shd w:fill="FFFFFF" w:val="clear"/>
        </w:rPr>
        <w:t>дошкольном образовательном учрежден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2.5. Консультативно-просветительская деятельность с воспитателями и родителями (законными представителями) по вопросам здорового питания,  формированию здорового образа жизни воспитанник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color w:val="000000"/>
        </w:rPr>
        <w:t>3</w:t>
      </w:r>
      <w:r>
        <w:rPr>
          <w:bCs/>
          <w:color w:val="000000"/>
        </w:rPr>
        <w:t>.</w:t>
      </w:r>
      <w:r>
        <w:rPr>
          <w:b/>
          <w:bCs/>
          <w:color w:val="000000"/>
        </w:rPr>
        <w:t xml:space="preserve"> Должностные обязанности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Диетсестра ДОУ выполняет следующие должностные обязанност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1. Осуществление к</w:t>
      </w:r>
      <w:r>
        <w:rPr>
          <w:color w:val="000000"/>
          <w:shd w:fill="FFFFFF" w:val="clear"/>
        </w:rPr>
        <w:t>онтроля соблюдения правил хранения продуктов питания, товарного соседства, сроков хранения, качества доставляемых пищевых продуктов при их поступлении на склад и пищеблок дошкольного образовательного учрежд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2. Осуществление контроля продуктов, запрещённых к приёму в детские учреждения.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3. Ежедневная подготовка при участии заведующего производством (шеф-повара) меню-раскладки (меню-требование).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4. Осуществление контроля правильности закладки продуктов, выполнения технологических методов приготовления блюд для различных диет, выхода блюд, правильности отпуска блюд с пищеблока в группы строго по режиму и норма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5. Осуществление контроля соблюдения правил при холодной (первичной) обработке сырья (с позиции сохранности питательных веществ и безопасности), тепловой обработке (виды, этапность, продолжительность, температурные режимы) с учетом особенностей тепловой обработки блюд детского питани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6. Проведение ежедневного бракеража (снятия пробы) готовой пищи перед раздачей с отметкой результатов в специальном бракеражном журнале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.7. Следит за качеством приготовления пищи, соблюдением натуральных норм продуктов, состоянием тары на пробу, ее маркировкой.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8. Осуществление контроля за соблюдением норм выхода порций.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</w:rPr>
        <w:t>3.9. Осуществление контроля соблюдения сроков реализации скоропортящихся и особо скоропортящихся пищевых продуктов, температурного режима в холодильных установках пищеблока дошкольного образовательного учреждени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10. Осуществление контроля правильности хранения суточных проб готовой пищи.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 xml:space="preserve">3.11. </w:t>
      </w:r>
      <w:r>
        <w:rPr>
          <w:color w:val="000000"/>
        </w:rPr>
        <w:t>Осуществление контроля выполнения физиологических норм питания. Подсчёт химического состава энергоценности и калорийности пищевого рациона 1 раз в месяц.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 xml:space="preserve">3.12. </w:t>
      </w:r>
      <w:r>
        <w:rPr>
          <w:color w:val="000000"/>
        </w:rPr>
        <w:t xml:space="preserve">Осуществление </w:t>
      </w:r>
      <w:r>
        <w:rPr>
          <w:color w:val="000000"/>
          <w:shd w:fill="FFFFFF" w:val="clear"/>
        </w:rPr>
        <w:t>контроля санитарно-гигиенического состояния раздаточных в группах, пищеблока, инвентаря, посуды, а также выполнения правил личной гигиены работниками пищеблок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3.13. Обход групп, проверка организации и условий питания, соблюдение режима питания и графика выдачи пищи воспитанникам дошкольного образовательного учреждения.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 xml:space="preserve">3.14. </w:t>
      </w:r>
      <w:r>
        <w:rPr>
          <w:color w:val="000000"/>
        </w:rPr>
        <w:t xml:space="preserve">Осуществление </w:t>
      </w:r>
      <w:r>
        <w:rPr>
          <w:color w:val="000000"/>
          <w:shd w:fill="FFFFFF" w:val="clear"/>
        </w:rPr>
        <w:t>контроля соблюдения санитарно-противоэпидемического режима в области организации питания воспитанников дошкольного образовательного учрежд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15. Осуществление контроля наличия, достаточности, состояния технологического и холодильного оборудования, правильности его расстановк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16. Осуществление контроля обеспеченности производственным инвентарём, кухонной и столовой посудой, разделочными досками, их маркировки и хран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17. Осуществление контроля организации и качества мытья тары, кухонной посуды и инвентаря, столовой посуды и приборов, использования моющих и дезинфицирующих средст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18. Осуществление контроля регулярности и качества проведения текущей, генеральной уборки и санитарных дней на пищеблоке ДОУ, наличия маркированного уборочного инвентаря и условий его хранения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19. Осуществление контроля наличия личных медицинских книжек у работников пищеблока детского сада, своевременности прохождения ими плановых медицинских осмотр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20. Осмотр работников на гнойничковые заболе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21. Осуществление контроля внешнего вида работников пищеблока, чистоты санитарной одежды, наличия разовых (индивидуальных) салфеток, полотенец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22. Осуществление контроля мероприятий по борьбе с насекомыми и грызунами, правильности сбора и хранения пищевых отходов.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23. Внедрение принципов рационального питания с учетом норм физиологических потребностей воспитанников ДОУ, биологических свойств пищевых продуктов, сохранения пищевой ценности продуктов питания при хранении и кулинарной обработк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24. Проведение учебных занятий с работниками пищеблока по организации диетического питания в дошкольном образовательном учреждении. 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25. Осуществление контроля своевременности прохождения работниками пищеблока медицинских профилактических осмотров.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26. Осуществление контроля и ведение отчетной документации по питанию воспитанников для представления в бухгалтерию.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27. Ежемесячное составление отчетов по питанию, внесение предложений по устранению невыполненных мероприят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28. Разработка необходимых рекомендаций по улучшению работы пищеблока в дошкольном образовательном учреждени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29. Проведение консультативно-просветительской работы с воспитателями и родителями (законными представителями) воспитанников детского сада по вопросам здорового питания,  формированию здорового образа жизни детей, профилактики пищевых отравлени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30. Своевременное вывешивание меню для родителей, замена нормативной базы по питанию в папках на пищеблоке и у себ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31. Принятие участия в работе педагогических советов по вопросам организации питания в дошкольном образовательном учрежд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3.32.  </w:t>
      </w:r>
      <w:r>
        <w:rPr>
          <w:color w:val="000000"/>
          <w:u w:val="single"/>
        </w:rPr>
        <w:t>Ведение специальной документации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ежедневный табель на питание детей, картотеку блюд, заботится об ее пополнении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журнал контроля качества поступивших продуктов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бракеражный журнал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журнал витаминизации готовой пищи (третьего блюда)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журнал подсчета выполнения норм основных продуктов, подсчет калорийности и химического состава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журнал контроля закладки продуктов, выхода блюд, отпуска блюд в группы в соответствии с режимом дошкольного образовательного учрежд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hd w:fill="FFFFFF" w:val="clear"/>
        </w:rPr>
        <w:t>3.33. Соблюдение личной гигиены, прохождение медицинского осмотра в нерабочее время согласно графику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3.34. Соблюдение должностной инструкции, выполнение правил внутреннего трудового распорядка детского сада, инструкции по охране жизни и здоровья детей, правил по охране труда и пожарной безопасности в дошкольном образовательном учреждении.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35. Оказание первой медицинской помощи при несчастных случаях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36. Соблюдение культуры и этики поведения и общения, а также внешнего вида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Права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Диетсестра детского сада имеет право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1. Вносить свои предложения по усовершенствованию условий организации питания в дошкольном образовательном учрежден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4.2. Вносить изменения в меню (заменять блюда) в связи с отсутствием поставки необходимых проду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3. Запрещать выдачу испорченного блюда (свернувшееся молоко, пересоленное или подгоревшее блюдо, подпорченные овощи и фрукты и т.д.), пищи, не прошедшей </w:t>
      </w:r>
      <w:r>
        <w:rPr>
          <w:bCs/>
          <w:color w:val="000000"/>
          <w:shd w:fill="FFFFFF" w:val="clear"/>
        </w:rPr>
        <w:t>бракераж</w:t>
      </w:r>
      <w:r>
        <w:rPr>
          <w:color w:val="000000"/>
          <w:shd w:fill="FFFFFF" w:val="clear"/>
        </w:rPr>
        <w:t> – оценку качества приготовленной пищи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4. Требовать возвращения на базу недоброкачественных продуктов, запрещать привоз продуктов в дошкольное образовательное учреждение с базы на грязной машине, без наличия сертификатов качества и других необходимых разрешающих и сопровождающих документ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5. Отстранять и запрещать работу лицам, не прошедшим предварительного или периодического медицинского осмотра, больным гнойничковыми и кишечными заболевания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hd w:fill="FFFFFF" w:val="clear"/>
        </w:rPr>
        <w:t>4.6. З</w:t>
      </w:r>
      <w:r>
        <w:rPr>
          <w:color w:val="000000"/>
        </w:rPr>
        <w:t>накомиться с проектами решений заведующего дошкольным образовательным учреждением, которые относятся к ее профессиональной деятельн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7. Отказаться от выполнения распоряжений администрации дошкольного образовательного учреждения в тех случаях, когда они противоречат профессиональным этическим принципа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8. На создание условий администрацией ДОУ, необходимых для осуществления своих профессиональных обязанностей, на своевременное обеспечение необходимыми индивидуальными средствами защиты, спецодеждо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9. Принимать участие в деятельности органов самоуправления дошкольным образовательным учреждением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4.10. Вносить предложения администрации дошкольного образовательного учреждения о поощрении, моральном или материальном стимулировании работников пищеблока, о представлении к дисциплинарной ответственности работников кухни детского сада в случае выявленных нарушений (нарушение технологии приготовления блюд, недобросовестное отношение к своим обязанностям и т.д.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11. Защищать свою профессиональную честь и достоинство, знакомиться с жалобами и иными документами, которые в той или иной мере содержат оценку ее деятельности, предоставлять по ним поясн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12. Предоставлять информацию заместителю заведующей по административно-хозяйственной работе (завхозу) о приобретении требуемых для выполнения своих должностных обязанностей материалов и средств, о необходимости ремонтных работ и замене оборудования и кухонного инвентаря на пищеблоке детского сад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13. Повышать свою профессиональную квалификацию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14. Использовать все права, относящиеся к режиму рабочего времени, отдыха, отпусков, социальному обеспечению установленными Правилами внутреннего трудового распорядка, учредительными документами ДОУ, Коллективным договором и трудовы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5. Ответственность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5.1. </w:t>
      </w:r>
      <w:r>
        <w:rPr>
          <w:color w:val="000000"/>
          <w:u w:val="single"/>
        </w:rPr>
        <w:t>Диетическая сестра ДОУ несет персональную ответственность:</w:t>
      </w:r>
    </w:p>
    <w:p>
      <w:pPr>
        <w:pStyle w:val="Normal"/>
        <w:shd w:fill="FFFFFF" w:val="clear"/>
        <w:ind w:firstLine="567"/>
        <w:jc w:val="both"/>
        <w:rPr/>
      </w:pPr>
      <w:r>
        <w:rPr/>
        <w:t>за безопасность приготовленной на пищеблоке пищи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за контроль соблюдения на пищеблоке сроков хранения продуктов, правил производственной санитарии и гигиены;</w:t>
      </w:r>
    </w:p>
    <w:p>
      <w:pPr>
        <w:pStyle w:val="Normal"/>
        <w:shd w:fill="FFFFFF" w:val="clear"/>
        <w:ind w:firstLine="567"/>
        <w:jc w:val="both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color w:val="000000"/>
        </w:rPr>
        <w:t>за проведение витаминизации блюд;</w:t>
      </w:r>
    </w:p>
    <w:p>
      <w:pPr>
        <w:pStyle w:val="Normal"/>
        <w:shd w:fill="FFFFFF" w:val="clear"/>
        <w:ind w:firstLine="567"/>
        <w:jc w:val="both"/>
        <w:rPr>
          <w:shd w:fill="FFFFFF" w:val="clear"/>
        </w:rPr>
      </w:pPr>
      <w:r>
        <w:rPr>
          <w:shd w:fill="FFFFFF" w:val="clear"/>
        </w:rPr>
        <w:t>за неоказание первой помощи пострадавшему, не своевременное извещение или скрытие от администрации ДОУ несчастного случая;</w:t>
      </w:r>
    </w:p>
    <w:p>
      <w:pPr>
        <w:pStyle w:val="Normal"/>
        <w:shd w:fill="FFFFFF" w:val="clear"/>
        <w:ind w:firstLine="567"/>
        <w:jc w:val="both"/>
        <w:rPr>
          <w:shd w:fill="FFFFFF" w:val="clear"/>
        </w:rPr>
      </w:pPr>
      <w:r>
        <w:rPr>
          <w:shd w:fill="FFFFFF" w:val="clear"/>
        </w:rPr>
        <w:t>за нарушение порядка действий в случае возникновения чрезвычайной ситуации и эвакуации в дошкольном образовательном учреждени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 несвоевременное прохождение медосмотр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5.2. За неисполнение или ненадлежащее исполнение без уважительных причин </w:t>
      </w:r>
      <w:hyperlink r:id="rId2">
        <w:r>
          <w:rPr>
            <w:rStyle w:val="InternetLink"/>
            <w:color w:val="000000"/>
            <w:u w:val="single"/>
          </w:rPr>
          <w:t>должностной инструкции диетсестры ДОУ</w:t>
        </w:r>
      </w:hyperlink>
      <w:r>
        <w:rPr>
          <w:color w:val="000000"/>
        </w:rPr>
        <w:t>, Устава и Правил внутреннего трудового распорядка, иных</w:t>
      </w:r>
      <w:r>
        <w:rPr/>
        <w:t xml:space="preserve"> локальных нормативных актов, законных распоряжений заведующего детским садом, в том числе за не использование предоставленных прав, несет дисциплинарную ответственность в порядке, определенном трудовы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5.3. За применение, в том числе однократное, методов воспитания, связанных с физическим и (или) психическим насилием над личностью ребенка, а также совершение иного аморального поступка медицинская сестра диетическая может быть освобождена от занимаемой должности в соответствии с Трудовым Кодексом Российской Федерации и Федеральным Законом "Об образовании в Российской Федерации". Увольнение за данный поступок не является мерой дисциплинарной ответственно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>5.4. За умышленное причинение дошкольному образовательному учреждению или участникам воспитательно-образовательного процесса материального ущерба в связи с исполнением (неисполнением) своих должностных обязанностей диетсестра детского сада несет материальную ответственность в порядке и пределах, установленных трудовым и (или) граждански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shd w:fill="FFFFFF" w:val="clear"/>
        </w:rPr>
      </w:pPr>
      <w:r>
        <w:rPr/>
        <w:t xml:space="preserve">5.5. За </w:t>
      </w:r>
      <w:r>
        <w:rPr>
          <w:shd w:fill="FFFFFF" w:val="clear"/>
        </w:rPr>
        <w:t xml:space="preserve">невыполнение требований охраны труда, несоблюдения правил пожарной безопасности, </w:t>
      </w:r>
      <w:r>
        <w:rPr/>
        <w:t>санитарно-гигиенических правил и норм диетическая сестра несет ответственность в пределах определенных административны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5.6. За правонарушения, совершенные в процессе осуществления своей профессиональной деятельности в дошкольном образовательном учреждении несет ответственность в пределах, определенных административным, уголовным  и гражданским законодательством Российской Федерации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hd w:fill="FFFFFF" w:val="clear"/>
        </w:rPr>
        <w:t>6.</w:t>
      </w:r>
      <w:r>
        <w:rPr>
          <w:shd w:fill="FFFFFF" w:val="clear"/>
        </w:rPr>
        <w:t> </w:t>
      </w:r>
      <w:r>
        <w:rPr>
          <w:b/>
          <w:bCs/>
          <w:shd w:fill="FFFFFF" w:val="clear"/>
        </w:rPr>
        <w:t>Взаимоотношения. Связи по должности</w:t>
      </w:r>
    </w:p>
    <w:p>
      <w:pPr>
        <w:pStyle w:val="Normal"/>
        <w:shd w:fill="FFFFFF" w:val="clear"/>
        <w:ind w:firstLine="567"/>
        <w:jc w:val="both"/>
        <w:rPr>
          <w:u w:val="single"/>
        </w:rPr>
      </w:pPr>
      <w:r>
        <w:rPr>
          <w:u w:val="single"/>
        </w:rPr>
        <w:t>Диетсестра дошкольного образовательного учрежде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6.1. Работает в режиме нормированного рабочего дня по графику, составленному исходя из 40-часовой рабочей недели и утвержденному заведующим дошкольным образовательным учреждением.</w:t>
      </w:r>
      <w:r>
        <w:rPr>
          <w:color w:val="000000"/>
        </w:rPr>
        <w:t xml:space="preserve"> </w:t>
      </w:r>
      <w:r>
        <w:rPr>
          <w:color w:val="FFFFFF"/>
          <w:sz w:val="8"/>
          <w:szCs w:val="8"/>
        </w:rPr>
        <w:t>Взято из источника инструкций http://ohrana-tryda.com/node/2405</w:t>
      </w:r>
    </w:p>
    <w:p>
      <w:pPr>
        <w:pStyle w:val="Normal"/>
        <w:shd w:fill="FFFFFF" w:val="clear"/>
        <w:ind w:firstLine="567"/>
        <w:jc w:val="both"/>
        <w:rPr/>
      </w:pPr>
      <w:r>
        <w:rPr/>
        <w:t>6.2. Получает от заведующей ДОУ информацию нормативно-правового и организационного характера</w:t>
      </w:r>
      <w:r>
        <w:rPr>
          <w:color w:val="000000"/>
        </w:rPr>
        <w:t>, знакомится с приказами, инструкциями и распоряжениями под подпись</w:t>
      </w:r>
      <w:r>
        <w:rPr/>
        <w:t>. Передает заведующему информацию, полученную на совещаниях и семинарах.</w:t>
      </w:r>
    </w:p>
    <w:p>
      <w:pPr>
        <w:pStyle w:val="Normal"/>
        <w:shd w:fill="FFFFFF" w:val="clear"/>
        <w:ind w:firstLine="567"/>
        <w:jc w:val="both"/>
        <w:rPr/>
      </w:pPr>
      <w:r>
        <w:rPr/>
        <w:t>6.3. Систематически обменивается информацией по вопросам, входящим в свою компетенцию, с работниками пищеблока, медицинского кабинета и педагогическим коллективом детского сад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6.4. Ставит в известность заместителя руководителя по административно-хозяйственной работе (завхоза) о недостатках в обеспечении условий организации качественного питания, технологического оборудования и кухонного инвентаря для реализации процесса качественного приготовления пищи. </w:t>
      </w:r>
    </w:p>
    <w:p>
      <w:pPr>
        <w:pStyle w:val="Normal"/>
        <w:shd w:fill="FFFFFF" w:val="clear"/>
        <w:ind w:firstLine="567"/>
        <w:jc w:val="both"/>
        <w:rPr/>
      </w:pPr>
      <w:r>
        <w:rPr/>
        <w:t>6.5. Информирует заведующего дошкольным образовательным учреждением о возникших трудностях в работе с работниками пищеблока и различными службам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6.6. Выполняет распоряжения заведующего ДОУ и врача в соответствии с должностными обязанностями и информирует их о возникших трудностях в работ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6.7. Взаимодействует с родителями (законными представителями) детей по вопросам, входящим в компетенцию диетсестры детского сад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6.8. Информирует заведующего детским садом обо всех чрезвычайных происшествиях на пищеблоке, несчастных случаях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6.9. </w:t>
      </w:r>
      <w:r>
        <w:rPr>
          <w:color w:val="000000"/>
        </w:rPr>
        <w:t xml:space="preserve">Своевременно предоставляет анализ данных по организации питания в дошкольном образовательном учреждении. </w:t>
      </w:r>
      <w:r>
        <w:rPr/>
        <w:t>Представляет в СЭС и заведующему детским садом письменный отчет о своей деятельности по окончании год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>
          <w:i/>
          <w:color w:val="000000"/>
        </w:rPr>
        <w:t>Должностную инструкцию разработал:</w:t>
      </w:r>
      <w:r>
        <w:rPr>
          <w:color w:val="000000"/>
        </w:rPr>
        <w:t xml:space="preserve">         _____________ /_______________________/</w:t>
      </w:r>
    </w:p>
    <w:p>
      <w:pPr>
        <w:pStyle w:val="Normal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  <w:spacing w:val="1"/>
        </w:rPr>
        <w:t>С должностной инструкцией ознакомлен (а), один экземпляр получил (а)</w:t>
      </w:r>
    </w:p>
    <w:p>
      <w:pPr>
        <w:pStyle w:val="Normal"/>
        <w:shd w:fill="FFFFFF" w:val="clear"/>
        <w:ind w:firstLine="567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color w:val="000000"/>
        </w:rPr>
        <w:t xml:space="preserve"> </w:t>
      </w:r>
      <w:r>
        <w:rPr>
          <w:color w:val="000000"/>
        </w:rPr>
        <w:t>«_ _»_____20___г.                                             _____________ /_______________________/</w:t>
      </w:r>
    </w:p>
    <w:p>
      <w:pPr>
        <w:pStyle w:val="Normal"/>
        <w:ind w:firstLine="567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/>
        <w:t xml:space="preserve">                                  </w:t>
      </w:r>
      <w:r>
        <w:rPr/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color w:val="000000"/>
      <w:sz w:val="24"/>
      <w:szCs w:val="24"/>
    </w:rPr>
  </w:style>
  <w:style w:type="character" w:styleId="Style15">
    <w:name w:val="Нижний колонтитул Знак"/>
    <w:qFormat/>
    <w:rPr>
      <w:color w:val="000000"/>
      <w:sz w:val="24"/>
      <w:szCs w:val="24"/>
    </w:rPr>
  </w:style>
  <w:style w:type="character" w:styleId="Style16">
    <w:name w:val="Основной текст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next w:val="TextBody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40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40:00Z</dcterms:created>
  <dc:creator>Admin</dc:creator>
  <dc:description/>
  <cp:keywords/>
  <dc:language>en-US</dc:language>
  <cp:lastModifiedBy>Луиза</cp:lastModifiedBy>
  <cp:lastPrinted>2020-04-14T02:10:00Z</cp:lastPrinted>
  <dcterms:modified xsi:type="dcterms:W3CDTF">2020-04-13T23:10:00Z</dcterms:modified>
  <cp:revision>3</cp:revision>
  <dc:subject/>
  <dc:title>Должностная инструкция заместителя директора по ИКТ (1) (копия 1).docx</dc:title>
</cp:coreProperties>
</file>